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нежинск</w:t>
      </w:r>
    </w:p>
    <w:p>
      <w:pPr>
        <w:pStyle w:val="Normal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б исполнении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нежинского городского округа за 2013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900"/>
        <w:rPr/>
      </w:pPr>
      <w:r>
        <w:rPr/>
        <w:t xml:space="preserve">В соответствии со ст. 264.5 Бюджетного кодекса Российской Федерации, ст. 23 Положения «О бюджетном процессе в Снежинском городском округе», утвержденным решением Собрания депутатов города Снежинска от 15.10.2008г. № 145, рассмотрев представленные администрацией материалы об исполнении бюджета за 2013 год Собрание депутатов города Снежинска,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Реша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Утвердить отчет об исполнении бюджета Снежинского городского округа за 2013 год в следующих объемах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</w:tblGrid>
      <w:tr>
        <w:trPr>
          <w:trHeight w:val="733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</w:rPr>
              <w:tab/>
              <w:t xml:space="preserve">1) Общий объем доход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86,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 xml:space="preserve"> руб.;</w:t>
            </w:r>
          </w:p>
        </w:tc>
      </w:tr>
      <w:tr>
        <w:trPr>
          <w:trHeight w:val="746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</w:rPr>
              <w:tab/>
              <w:t xml:space="preserve">2) Общий объем расходов                        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 061 078 376,41 руб.;</w:t>
            </w:r>
          </w:p>
        </w:tc>
      </w:tr>
      <w:tr>
        <w:trPr>
          <w:trHeight w:val="746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) Дефицит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29 053 790,36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Утвердить кассовое исполнение бюджета по следующим показателям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ложение 1 «Объем доходов Снежинского городского округа по основным источникам доходов бюджета за 2013 год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Приложение 2 «Объем межбюджетных трансфертов, поступивших в 2013 году»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Приложение 3 «И</w:t>
      </w:r>
      <w:r>
        <w:rPr>
          <w:sz w:val="28"/>
          <w:szCs w:val="28"/>
        </w:rPr>
        <w:t>сточники финансирования дефицита бюджета Снежинского городского округа в 2013 году»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Приложение 4 «Расходы бюджета Снежинского городского округа</w:t>
      </w:r>
      <w:r>
        <w:rPr>
          <w:sz w:val="28"/>
          <w:szCs w:val="28"/>
        </w:rPr>
        <w:t xml:space="preserve"> за 2013 год по разделам, подразделам, целевым статьям и видам расходов классификации расходов бюджетов»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</w:rPr>
        <w:t>Приложение 5 «Расходы бюджета Снежинского городского округа по ведомственной структуре расходов за 2013 год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ложение 6 «Программа внутренних заимствований Снежинского городского округа за 2013 год».</w:t>
      </w:r>
    </w:p>
    <w:p>
      <w:pPr>
        <w:pStyle w:val="Normal"/>
        <w:rPr>
          <w:sz w:val="28"/>
        </w:rPr>
      </w:pPr>
      <w:r>
        <w:rPr>
          <w:sz w:val="28"/>
        </w:rPr>
        <w:t>3.  Утвердить кассовое исполнение по публичным нормативным обязательствам за счет средств областного бюджета за 2013 год в размере 61 505 008,79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4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13:00Z</dcterms:created>
  <dc:creator>Kruglik</dc:creator>
  <dc:description/>
  <cp:keywords/>
  <dc:language>en-US</dc:language>
  <cp:lastModifiedBy>tretnikova</cp:lastModifiedBy>
  <cp:lastPrinted>2014-03-31T13:48:00Z</cp:lastPrinted>
  <dcterms:modified xsi:type="dcterms:W3CDTF">2014-05-12T04:43:00Z</dcterms:modified>
  <cp:revision>11</cp:revision>
  <dc:subject/>
  <dc:title>П О С Т А Н О В Л Е Н И Е</dc:title>
</cp:coreProperties>
</file>